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F5496"/>
          <w:sz w:val="20"/>
          <w:szCs w:val="20"/>
          <w:u w:val="single"/>
        </w:rPr>
        <w:t>FORMATO N° 10-ABAST</w:t>
      </w:r>
    </w:p>
    <w:p>
      <w:pPr>
        <w:pStyle w:val="Prrafodelista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bCs/>
          <w:color w:val="2F5496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2F5496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DECLARACION JURADA DEL POSTOR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Sinespaciado"/>
        <w:rPr/>
      </w:pPr>
      <w:r>
        <w:rPr>
          <w:rFonts w:cs="Arial" w:ascii="Arial" w:hAnsi="Arial"/>
          <w:sz w:val="20"/>
          <w:szCs w:val="20"/>
        </w:rPr>
        <w:t>Señor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  <w:t>EQUIPO DE TRABAJO FUNCIONAL DE ABASTECIMIENTO DE LA DIRECCION DE REDES INTEGRADAS DE SALUD LIMA SUR – DIRIS LIMA SUR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e Martínez de Pinillos N° 124 – BARRANCO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e. -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e nuestra consideración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2269"/>
        <w:gridCol w:w="974"/>
        <w:gridCol w:w="1281"/>
        <w:gridCol w:w="2422"/>
      </w:tblGrid>
      <w:tr>
        <w:trPr>
          <w:trHeight w:val="300" w:hRule="atLeast"/>
        </w:trPr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Nombre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DNI</w:t>
            </w:r>
          </w:p>
        </w:tc>
      </w:tr>
      <w:tr>
        <w:trPr>
          <w:trHeight w:val="30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Razón Social</w:t>
            </w:r>
          </w:p>
        </w:tc>
      </w:tr>
      <w:tr>
        <w:trPr>
          <w:trHeight w:val="30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Nombre del Representante Legal</w:t>
            </w:r>
          </w:p>
        </w:tc>
      </w:tr>
      <w:tr>
        <w:trPr>
          <w:trHeight w:val="30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Domicilio Legal</w:t>
            </w:r>
          </w:p>
        </w:tc>
      </w:tr>
      <w:tr>
        <w:trPr>
          <w:trHeight w:val="300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RUC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 xml:space="preserve">Teléfono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Fijo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Celular</w:t>
            </w:r>
          </w:p>
        </w:tc>
      </w:tr>
      <w:tr>
        <w:trPr>
          <w:trHeight w:val="30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Correo electrónic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MX"/>
        </w:rPr>
        <w:t>DECLARO BAJO JURAMENTO</w:t>
      </w:r>
      <w:r>
        <w:rPr>
          <w:rFonts w:cs="Arial" w:ascii="Arial" w:hAnsi="Arial"/>
          <w:sz w:val="20"/>
          <w:szCs w:val="20"/>
          <w:lang w:val="es-MX"/>
        </w:rPr>
        <w:t xml:space="preserve"> que la siguiente información se sujeta a la verdad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Conozco y cumplo con lo señalado en las Especificaciones Técnicas (en el caso de bienes) y/o Términos de Referencia (en el caso de servicios) y acepto las condiciones establecidas en dicho document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He leído, conozco y no tengo inhabilitación administrativa, ni judicial vigente con e Estad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No tengo impedimento para participar en las Contrataciones Públicas, conforme a la normativa de la mater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 encontrarse impedido para participar en las Contrataciones Públicas, conforme a la normativa de la mater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 tengo parientes hasta el cuarto grado de consanguinidad y/o segundo de afinidad y/o vinculo conyugal con trabajador (es) de la DIRIS LIMA SUR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Cuento con inscripción vigente en el Registro Nacional de Proveedores (RNP) en el rubro objeto de la contratación, en el caso que el importe de la contratación sea mayor a una (01) UI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Ser responsable de la veracidad de los documentos e información que present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Conozco las sanciones contenidas en la Ley N° 27444, Ley de Procedimiento Administrativo General y el Código Pen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Conozco y acepto las modalidades de comunicación señalada en el numeral 20.1.2 del articulo 20 de TUO de la Ley N° 27444, Ley de Procedimiento Administrativo General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No haber incurrido y me obligo a no incurrir en actos de corrupción, así como respetar el principio de integrida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 tengo antecedentes policiales, penales o judiciales por delitos doloros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Autorización de notificación por correo electrónic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(Consignar SI o NO) autorizo que se notifiquen al correo electrónico indicado en la información del nombre o razón soci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a, ……   de ……………………… del 202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</w:t>
      </w:r>
    </w:p>
    <w:p>
      <w:pPr>
        <w:pStyle w:val="Sinespaciado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Firma, Nombres y Apellidos del postor o 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sentante Legal, según correspon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F5496"/>
          <w:sz w:val="20"/>
          <w:szCs w:val="20"/>
          <w:u w:val="single"/>
        </w:rPr>
        <w:t>FORMATO N° 11-ABAST</w:t>
      </w:r>
      <w:r>
        <w:rPr>
          <w:rFonts w:cs="Arial" w:ascii="Arial" w:hAnsi="Arial"/>
          <w:b/>
          <w:color w:val="2F5496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es-PE"/>
        </w:rPr>
      </w:pPr>
      <w:r>
        <w:rPr>
          <w:rFonts w:cs="Arial" w:ascii="Arial" w:hAnsi="Arial"/>
          <w:b/>
          <w:sz w:val="20"/>
          <w:szCs w:val="20"/>
        </w:rPr>
        <w:t>OFERTA ECONOMICA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  <w:lang w:eastAsia="es-PE"/>
        </w:rPr>
      </w:pPr>
      <w:r>
        <w:rPr>
          <w:rFonts w:cs="Arial" w:ascii="Arial" w:hAnsi="Arial"/>
          <w:b/>
          <w:sz w:val="20"/>
          <w:szCs w:val="20"/>
          <w:lang w:eastAsia="es-PE"/>
        </w:rPr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  <w:t>EQUIPO DE TRABAJO FUNCIONAL DE ABASTECIMIENTO DE LA DIRECCION DE REDES INTEGRADAS DE SALUD LIMA SUR – DIRIS LIMA SUR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e Martínez de Pinillos N° 124 – BARRANCO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e. –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e nuestra consideració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grato dirigirme a usted para hacer de su conocimiento y de acuerdo a las Especificaciones Técnicas o Términos de Referencia, mi propuesta económica es la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116"/>
        <w:gridCol w:w="912"/>
        <w:gridCol w:w="3741"/>
        <w:gridCol w:w="1196"/>
        <w:gridCol w:w="1017"/>
      </w:tblGrid>
      <w:tr>
        <w:trPr>
          <w:trHeight w:val="48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ITEM</w:t>
              <w:br/>
              <w:t>N°</w:t>
            </w:r>
          </w:p>
        </w:tc>
        <w:tc>
          <w:tcPr>
            <w:tcW w:w="5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DESCRIPCION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VALOR OFERTADO</w:t>
            </w:r>
          </w:p>
        </w:tc>
      </w:tr>
      <w:tr>
        <w:trPr>
          <w:trHeight w:val="48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CANTIDA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UNIDAD MEDIDA</w:t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DETALLE/MARCA/MODELO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PRECIO UNITARIO (S/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PRECIO TOTAL (S/)</w:t>
            </w:r>
          </w:p>
        </w:tc>
      </w:tr>
      <w:tr>
        <w:trPr>
          <w:trHeight w:val="5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s-PE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s-PE"/>
              </w:rPr>
            </w:r>
          </w:p>
        </w:tc>
      </w:tr>
      <w:tr>
        <w:trPr>
          <w:trHeight w:val="51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s-PE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3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s-PE"/>
              </w:rPr>
            </w:r>
          </w:p>
        </w:tc>
      </w:tr>
      <w:tr>
        <w:trPr>
          <w:trHeight w:val="390" w:hRule="atLeast"/>
        </w:trPr>
        <w:tc>
          <w:tcPr>
            <w:tcW w:w="63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  <w:t>TOTAL S/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0"/>
                <w:lang w:eastAsia="es-PE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0"/>
                <w:lang w:eastAsia="es-P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034"/>
      </w:tblGrid>
      <w:tr>
        <w:trPr>
          <w:trHeight w:val="56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LAZO DE ENTREGA O EJECUCION (SEGÚN CORRESPONDA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GÚN ESPECIFICACIONES TÉCNICAS</w:t>
            </w:r>
          </w:p>
        </w:tc>
      </w:tr>
      <w:tr>
        <w:trPr>
          <w:trHeight w:val="56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ARANTI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GÚN ESPECIFICACIONES TÉCNIC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puesta económica incluye todos los tributos, así como cualquier otro concepto que le sea aplicable y que pueda tener incidencia sobre el costo del servicio a contrata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adeceré se sirvan indicar en el Precio Unitario, todos los tributos, seguros, transporte, inspecciones y de ser el caso, los costos laborales respectivos, conforme a la legislación vigente, así como cualquier otro concepto que le sea aplicable y que pueda incidir sobre el valor de los bienes y/o servicios a contratar. Las cotizaciones de los proveedores deben incluir los mencionados componentes, incluyendo la instalación de ser el cas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a, ……   de ……………………… del 202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, Nombres y Apellidos del postor o 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sentante Legal, según correspon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2F5496"/>
          <w:sz w:val="20"/>
          <w:szCs w:val="20"/>
          <w:u w:val="single"/>
        </w:rPr>
        <w:t>FORMATO N° 12-ABAST</w:t>
      </w:r>
      <w:r>
        <w:rPr>
          <w:rFonts w:cs="Arial" w:ascii="Arial" w:hAnsi="Arial"/>
          <w:b/>
          <w:color w:val="2F5496"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CARTA DE AUTORIZACION PARA EL PAGO DE ABONO EN LA CUENTA BANCARIA DEL PROVEEDOR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ñor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  <w:t>EQUIPO DE TRABAJO FUNCIONAL DE ABASTECIMIENTO DE LA DIRECCION DE REDES INTEGRADAS DE SALUD LIMA SUR – DIRIS LIMA SUR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e Martínez de Pinillos N° 124 – BARRANCO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e. –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unto: </w:t>
        <w:tab/>
      </w:r>
      <w:r>
        <w:rPr>
          <w:rFonts w:cs="Arial" w:ascii="Arial" w:hAnsi="Arial"/>
          <w:b/>
          <w:bCs/>
          <w:sz w:val="20"/>
          <w:szCs w:val="20"/>
        </w:rPr>
        <w:t>AUTORIZACIÓN PARA EL PAGO CON ABONOS EN CUENTA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medio de la presente, comunico a ustedes que el código de Cuenta Interbancario – CCI de mi cuenta personal o de la empresa a quien represento es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O RAZON SOCIAL …………………………………………………………………………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CO 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CI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</wp:posOffset>
                </wp:positionV>
                <wp:extent cx="431800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5.5pt;mso-wrap-distance-left:7.05pt;mso-wrap-distance-right:7.05pt;mso-wrap-distance-top:0pt;mso-wrap-distance-bottom:0pt;margin-top:3.8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700</wp:posOffset>
                </wp:positionH>
                <wp:positionV relativeFrom="paragraph">
                  <wp:posOffset>52070</wp:posOffset>
                </wp:positionV>
                <wp:extent cx="237490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es-PE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5.5pt;mso-wrap-distance-left:7.05pt;mso-wrap-distance-right:7.05pt;mso-wrap-distance-top:0pt;mso-wrap-distance-bottom:0pt;margin-top:4.1pt;mso-position-vertical-relative:text;margin-left:121pt;mso-position-horizontal-relative:page">
                <v:fill opacity="0f"/>
                <v:textbox inset="0in,0in,0in,0in">
                  <w:txbxContent>
                    <w:tbl>
                      <w:tblPr>
                        <w:tblW w:w="3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es-PE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Agradeciendo, se sirva disponer lo conveniente para que los pagos a mi nombre o de mi representada sean abonados en la cuenta indicada, dejo constancia que el comprobante de pago a ser remitida por el suscrito o por mi representada, una vez cumplida o atendida la correspondiente Orden de Compra y/o Servicio N° …………… quedara cancelada para todos sus efectos mediante la sola acreditación del importe del referido comprobante de pago, a favor de la cuenta de la entidad bancaria a que se refiere el primer párrafo de la present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mismo, para cualquier información comunicarse a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Teléfono N° ………………………………………………………..Anexo N° …………………………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Correo Electrónico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tamente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irma, Nombres y Apellidos del postor o </w:t>
      </w:r>
    </w:p>
    <w:p>
      <w:pPr>
        <w:pStyle w:val="Sinespaciad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sentante Legal, según correspond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s-M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s-MX"/>
        </w:rPr>
        <w:t xml:space="preserve">Nota: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ebe tenerse en cuenta lo sigui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Para el tramite de pago por servicios de terceros el CCI corresponderá solamente a Entidades Financieras Privadas, no considerar Banco de la Nació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Previo a la presentación del CCI el interesado deberá efectuar el tramite en su entidad Bancaria, a fin de relacionar su numero RUC con su cuenta de ahorros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tabs>
          <w:tab w:val="clear" w:pos="708"/>
          <w:tab w:val="left" w:pos="2970" w:leader="none"/>
          <w:tab w:val="left" w:pos="3465" w:leader="none"/>
        </w:tabs>
        <w:spacing w:before="0" w:after="20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footerReference w:type="default" r:id="rId2"/>
      <w:type w:val="nextPage"/>
      <w:pgSz w:w="11906" w:h="16838"/>
      <w:pgMar w:left="1701" w:right="170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before="0" w:after="200"/>
      <w:ind w:right="357" w:hanging="0"/>
      <w:rPr>
        <w:rFonts w:ascii="Arial" w:hAnsi="Arial" w:cs="Arial"/>
        <w:b/>
        <w:b/>
        <w:bCs/>
        <w:sz w:val="16"/>
        <w:lang w:val="en-US" w:eastAsia="en-US"/>
      </w:rPr>
    </w:pPr>
    <w:r>
      <w:rPr>
        <w:rFonts w:cs="Arial" w:ascii="Arial" w:hAnsi="Arial"/>
        <w:b/>
        <w:bCs/>
        <w:sz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 Narrow" w:hAnsi="Arial Narrow" w:eastAsia="Calibri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6Car">
    <w:name w:val="Título 6 Car"/>
    <w:qFormat/>
    <w:rPr>
      <w:rFonts w:eastAsia="Times New Roman"/>
      <w:b/>
      <w:bCs/>
      <w:sz w:val="22"/>
      <w:szCs w:val="22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rrafodelistaCar">
    <w:name w:val="Párrafo de list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22:29:00Z</dcterms:created>
  <dc:creator>Produce</dc:creator>
  <dc:description/>
  <cp:keywords/>
  <dc:language>en-US</dc:language>
  <cp:lastModifiedBy>UFIEM-147</cp:lastModifiedBy>
  <cp:lastPrinted>2015-01-08T12:29:00Z</cp:lastPrinted>
  <dcterms:modified xsi:type="dcterms:W3CDTF">2024-04-04T16:58:00Z</dcterms:modified>
  <cp:revision>10</cp:revision>
  <dc:subject/>
  <dc:title/>
</cp:coreProperties>
</file>